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</w:t>
      </w:r>
    </w:p>
    <w:p>
      <w:pPr>
        <w:pStyle w:val="Normal"/>
        <w:jc w:val="both"/>
        <w:rPr/>
      </w:pPr>
      <w:r>
        <w:rPr/>
        <w:t>Poniżej znajdują się stwierdzenia dotyczące rolnictwa, które nauczyciel będzie odczytywał uczniom. Należy je odczytywać pojedynczo, aby dać czas uczniom na ustosunkowanie się do danego stwierdzenia i wypowiedzenia swojej argumentacji, a po każdym etapie skomentować. Nauczyciel do komentarza może wykorzystać informacje zawarte poniżej przygotowanych do odczytania stwierdzeń. Wszystko, co zapisane jest czerwoną czcionką, należy traktować jako uzupełnienie tematu dla nauczycie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lnictwo tradycyjne jest bardziej pracochłonne od rolnictwa zmechanizowanego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Prawda. Mechanizacja rolnictwa zmniejsza nakłady pracy, ponieważ dużą jej część wykonują maszyny. Dzięki temu wiele prac polowych można wykonać szybciej, efektywniej i na większej powierzch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artość produktu pochodzącego z rolnictwa zmechanizowanego jest wyższa niż z rolnictwa tradycyjnego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Fałsz. W rolnictwie tradycyjnym wykorzystywany jest naturalny potencjał ziemi, a stosowane nawozy naturalne nie powodują odkładania się w produktach nadmiernej ilości szkodliwych pierwiastk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lnictwo tradycyjne bardziej ingeruje w środowisko niż rolnictwo zmechanizowane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Fałsz. Poprzez stosowanie nowoczesnych maszyn i znacznej chemizacji rolnictwo zmechanizowane o wiele intensywniej ingeruje w środowisko naturalne niż rolnictwo tradycyj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lony osiągane w rolnictwie zmechanizowanym są większe od tych osiąganych w rolnictwie tradycyjnym. </w:t>
      </w:r>
    </w:p>
    <w:p>
      <w:pPr>
        <w:pStyle w:val="Normal"/>
        <w:ind w:left="360" w:hanging="0"/>
        <w:jc w:val="both"/>
        <w:rPr>
          <w:u w:val="double"/>
        </w:rPr>
      </w:pPr>
      <w:r>
        <w:rPr>
          <w:color w:val="FF0000"/>
        </w:rPr>
        <w:t>Prawda. Dzięki stosowaniu dużej ilości nawozów uprawiane rośliny są większe, bardziej odporne na choroby, a chwasty pojawiają się o wiele rzadziej ułatwiając wzrost plon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lnictwo tradycyjne jest zupełnie nieopłacalne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Fałsz. Coraz więcej osób docenia wartość produktów pochodzących z rolnictwa tradycyjnego. W wielu miastach powstają kooperatywy spożywcze, które tworzą ludzie chcący zaopatrywać się u rolników prowadzących takie gospodarstwa. Dzięki temu mają oni pewność, że kupowana przez nich żywność jest zdrowa, a rolnicy oprócz zbytu na swoje towary są także w stanie wynegocjować zadowalające ich ce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terenach, gdzie dominuje rolnictwo zmechanizowane większa jest różnorodność biologiczna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Fałsz. Te tereny ze względu na mało urozmaicone siedliska i monokultury nie są przyjazne wielu gatunkom zwierząt. Oprócz tego właściwie zupełnie wyginęły chwasty związane z tradycyjnym rolnictwem, np. kąkol. Rzadko spotykane są także tradycyjne gatunki zbóż, np. pszenica płaskurka, która nie jest uprawiana w nowoczesnym rolnict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terenach, gdzie dominuje rolnictwo zmechanizowane krajobraz jest bardziej urozmaicony.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Fałsz. Dla terenów, na których prowadzone jest rolnictwo tradycyjne, charakterystyczne są mozaiki pól, miedze, zadrzewienia śródpolne i zakrzaczenia. W takim krajobrazie można spotkać w jednym miejscu ok. 20 gatunków ptaków, podczas gdy w monokulturach rolniczych nie występuje ich więcej niż 1 – 2 (najczęściej skowronek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lnictwo zmechanizowane jest jednym ze źródeł metali ciężkich w glebie, które przedostają się do żywności produkowanej na polach uprawnych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Prawda. Środki ochrony roślin, głównie pestycydy, zawierają metale ciężkie, takie jak ołów, cynk, miedź. Ich pobieraniu przez rośliny sprzyja kwaśna gleba, warto więc ją wapnować, aby podnieść jej p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lnictwo tradycyjne wymaga mniejszych nakładów finansowych niż rolnictwo zmechanizowane.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>Prawda. W rolnictwie tradycyjnym wykorzystywane są nawozy naturalne, nie są stosowane także nowoczesne maszyny, których zakup i utrzymanie są bardzo drogie, w związku z czym nakłady finansowe są nieporównanie mniejsz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sument ma wpływ na to, z jakiego rodzaju rolnictwa pochodzą produkty, które wybiera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>Prawda. Na produktach pochodzących z rolnictwa ekologicznego znajdują się specjalne znaki oznaczające, że pochodzenie danego produktu jest certyfikowane. W Unii Europejskiej obowiązuje znak Rolnictwo Ekologiczne: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705225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7:40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06T17:12:00Z</dcterms:modified>
  <cp:revision>8</cp:revision>
  <dc:subject/>
  <dc:title>Scenariusz lekcji, </dc:title>
</cp:coreProperties>
</file>